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¿A QUIÉN DEBEMOS ASIGNAR LO SIGUIENTE?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37995</wp:posOffset>
                </wp:positionV>
                <wp:extent cx="5289550" cy="716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16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NSTRUA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CCESO AL TRABAJO REMUNERA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YACULA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IDADO DEL HOG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PENDENCIA ECONÓM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ULNERABIL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IDADO DEL CUER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PETITO SEXUAL DEMANDA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IDADO DE PERSONAS ADULTAS MAYO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BORES DE CRIA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V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MBARAZ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XPRESION DE LAS EMOCIO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ESTÍCULO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AG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ECISIÓN SOBRE LA INTERUPCIÓN DEL EMBARAZ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IRGINID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RUTAL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XPRESIÓN DEL DES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VISIÓN ECONÓMICA OBLIGATO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CIONAL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UERZA FÍS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MBI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GOÍSM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CA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BIL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PARACIÓN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NSIBILIDAD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LICADE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64.3pt;mso-wrap-distance-left:0pt;mso-wrap-distance-right:7.05pt;mso-wrap-distance-top:0pt;mso-wrap-distance-bottom:0pt;margin-top:136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827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NSTRU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CESO AL TRABAJO REMUNERA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YACUL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IDADO DEL HOG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PENDENCIA ECONÓM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ULNERABILID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IDADO DEL CUER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ETITO SEXUAL DEMANDA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IDADO DE PERSONAS ADULTAS MAYOR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BORES DE CRIA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V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MBARAZ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RESION DE LAS EMOCIO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STÍCULO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AG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CISIÓN SOBRE LA INTERUPCIÓN DEL EMBARAZ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RGINID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UTALID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RESIÓN DEL DES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VISIÓN ECONÓMICA OBLIGATOR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CIONALID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UERZA FÍS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BI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GOÍSM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CA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BILID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PARACIÓN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NSIBILIDAD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LICADE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0:22:00Z</dcterms:created>
  <dc:creator>Jorge Bastida Pinal</dc:creator>
  <dc:description/>
  <dc:language>en-US</dc:language>
  <cp:lastModifiedBy>Jorge Bastida Pinal</cp:lastModifiedBy>
  <dcterms:modified xsi:type="dcterms:W3CDTF">2011-02-05T00:22:00Z</dcterms:modified>
  <cp:revision>2</cp:revision>
  <dc:subject/>
  <dc:title/>
</cp:coreProperties>
</file>